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6. Juni 2019 in Kals-Lesach Wanderwoche</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Du, der Du die Liebe bist und uns durch Jesus Christus begegnest, Dir sei Dank, Lob und Ehre,</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iese Tage, für den Sonnenschein, für diese wunderbare Natur und für Deine heilige Gegenwart in uns. Wir danken Dir, dass Du mit uns unterwegs warst und uns immer wieder inspiriert hast. Vielleicht haben wir auch so manches überhört, aber wir wissen, dass Du da bist und da warst und weiter sein wirs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Dich jetzt um Worte aus Deinem liebenden Vaterherzen bitten. Worte, die uns hinausbegleiten in den Alltag, der uns auf unterschiedliche Weise fordert, und es wieder genug zu lernen gibt, zu erkennen und wahrzunehmen.</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für diesen gemeinsamen Weg und danken Dir auch für Deine Impulse und für Dein Wort.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es war eine Zeit der Begegnung, des Austausches, des Lernens und des Neues Erfahrens. Und so nehmt ihr manche - oder vielleicht auch viele Impulse mit in den Alltag. Manches werdet ihr wieder vergessen. Aber es ist doch vieles in eurem Her</w:t>
        <w:softHyphen/>
        <w:t>zen passiert, das euch zeigt, dass der Weg, den ihr geht, ein Weg mit Mir ist und sein sollte. Denn durch diese Verbindung mit Mir bekommt ihr das, was ihr braucht im Alltag, um so manches zu bewältigen, was nicht so einfach ist. Denn die Situatio</w:t>
        <w:softHyphen/>
        <w:t>nen in eurem Leben sind zwar unterschiedlich, aber in gewisser Weise auch verbun</w:t>
        <w:softHyphen/>
        <w:t>den mit großen Herausforderungen und auch vielen Fragezeichen. Wie geht es wei</w:t>
        <w:softHyphen/>
        <w:t xml:space="preserve">ter? Was ist die richtige Entscheidung? Was ist Mein Wille? Was ist euer Will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ist manches auch offen, wo ihr nicht wisst, was sich tun wird, wie es sich entwickeln wird und was kommen wird. Wie soll es weitergehen? Und so manches Kind fragt sich: Woran erkenne ich, was Eigenwille oder was Gottes Wille ist? </w:t>
      </w:r>
    </w:p>
    <w:p>
      <w:pPr>
        <w:pStyle w:val="Normal"/>
        <w:spacing w:before="0" w:after="120"/>
        <w:ind w:firstLine="357"/>
        <w:jc w:val="both"/>
        <w:rPr>
          <w:rFonts w:ascii="Arial" w:hAnsi="Arial" w:cs="Arial"/>
          <w:color w:val="5F5F5F"/>
          <w:szCs w:val="28"/>
        </w:rPr>
      </w:pPr>
      <w:bookmarkStart w:id="0" w:name="_Hlk12808351"/>
      <w:r>
        <w:rPr>
          <w:rFonts w:cs="Arial" w:ascii="Arial" w:hAnsi="Arial"/>
          <w:color w:val="5F5F5F"/>
          <w:szCs w:val="28"/>
        </w:rPr>
        <w:t>Und so bleibt das Leben auch für euch spannend und auch fordernd. Aber ihr habt erkannt, dass euer Leben in Verbindung mit Mir euch zum Heil ist und dass die</w:t>
        <w:softHyphen/>
        <w:t xml:space="preserve">se Verbindung zwischen euch und Mir etwas ist, was euch hilft auf diesem Weg. </w:t>
      </w:r>
      <w:bookmarkEnd w:id="0"/>
      <w:r>
        <w:rPr>
          <w:rFonts w:cs="Arial" w:ascii="Arial" w:hAnsi="Arial"/>
          <w:color w:val="5F5F5F"/>
          <w:szCs w:val="28"/>
        </w:rPr>
        <w:t>Zu</w:t>
        <w:softHyphen/>
        <w:t>mindest sollte es so sein, dass ihr es als hilfreich erkennt und mit dankbarem Herzen eure Schritte tut und eure Entscheidungen trefft. Und so mögt ihr - und ihr habt es vorhin angesprochen -, jede geplante Entscheidung in Meine Hände legen und Mich bitten, euch hindurchzuführen.</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das zu tun, was ihr bereits wisst: segnend durch euren Alltag gehen, besonders die Menschen, die Turbulenzen in euer Leben bringen, dass ihr die in besonderer Weise segnet und das als eure Aufgabe seht, sie zu segnen. Besonders jene Menschen, die euch euer Leben nicht so einfach machen, brauchen eure Hilfe.</w:t>
      </w:r>
    </w:p>
    <w:p>
      <w:pPr>
        <w:pStyle w:val="Normal"/>
        <w:spacing w:before="0" w:after="120"/>
        <w:ind w:firstLine="357"/>
        <w:jc w:val="both"/>
        <w:rPr>
          <w:rFonts w:ascii="Arial" w:hAnsi="Arial" w:cs="Arial"/>
          <w:color w:val="5F5F5F"/>
          <w:szCs w:val="28"/>
        </w:rPr>
      </w:pPr>
      <w:r>
        <w:rPr>
          <w:rFonts w:cs="Arial" w:ascii="Arial" w:hAnsi="Arial"/>
          <w:color w:val="5F5F5F"/>
          <w:szCs w:val="28"/>
        </w:rPr>
        <w:t>Und so rufe Ich immer wieder Meine Kinder und auch euch, genau für diese ein</w:t>
        <w:softHyphen/>
        <w:t>zutreten, denn so manche Reaktionen dieser Menschen in eurem Leben, die hier Turbulenzen hineinbringen, brauchen in besonderer Weise Gebet und Segen und Meine Hilfe. Und ihr seid die, die das tun können, denn ihr seid in diese Richtung informiert und geschult. Daher macht es Sinn genau hinzuschauen, wo ihr gerade steht und was ihr gerade tut, ob das das ist, wozu Ich euch einlade?</w:t>
      </w:r>
    </w:p>
    <w:p>
      <w:pPr>
        <w:pStyle w:val="Normal"/>
        <w:spacing w:before="0" w:after="120"/>
        <w:ind w:firstLine="357"/>
        <w:jc w:val="both"/>
        <w:rPr>
          <w:rFonts w:ascii="Arial" w:hAnsi="Arial" w:cs="Arial"/>
          <w:color w:val="5F5F5F"/>
          <w:szCs w:val="28"/>
        </w:rPr>
      </w:pPr>
      <w:r>
        <w:rPr>
          <w:rFonts w:cs="Arial" w:ascii="Arial" w:hAnsi="Arial"/>
          <w:color w:val="5F5F5F"/>
          <w:szCs w:val="28"/>
        </w:rPr>
        <w:t>Das Leben hier auf dieser Erde ist etwas Besonderes, denn hier habt ihr die Mög</w:t>
        <w:softHyphen/>
        <w:t>lichkeit, Mir ganz nahe zu kommen. Und wenn ihr Mir ganz nahe seid, dann kann Ich auch in euch wirken und durch euch wirken. Ich brauche Kinder, die dazu bereit sind, dass Ich durch ihr Herz wirke. Nur so kann sich in dieser Welt etwas verändern, wenn ihr euch dieser Verantwortung und Möglichkeit bewusst seid, bereit seid, die</w:t>
        <w:softHyphen/>
        <w:t>ses JA täglich zu sprechen.</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o sende Ich euch hinaus - wie Ich die Apostel hinausgesandt habe: „Geht hinaus und lehret alle Völker.“ Nun, bei euch ist es ein bisschen anders, ihr müsst dazu nicht in ein anderes Land gehen, sondern in eurem Umfeld Beispiel sein und hin und wieder, wenn es sich ergibt, auch zu dem zu stehen, was euch be</w:t>
        <w:softHyphen/>
        <w:t>wegt und was euch wichtig ist, besonders in Bezug auf unsere Beziehung.</w:t>
      </w:r>
    </w:p>
    <w:p>
      <w:pPr>
        <w:pStyle w:val="Normal"/>
        <w:spacing w:before="0" w:after="120"/>
        <w:ind w:firstLine="357"/>
        <w:jc w:val="both"/>
        <w:rPr>
          <w:rFonts w:ascii="Arial" w:hAnsi="Arial" w:cs="Arial"/>
          <w:color w:val="5F5F5F"/>
          <w:szCs w:val="28"/>
        </w:rPr>
      </w:pPr>
      <w:r>
        <w:rPr>
          <w:rFonts w:cs="Arial" w:ascii="Arial" w:hAnsi="Arial"/>
          <w:color w:val="5F5F5F"/>
          <w:szCs w:val="28"/>
        </w:rPr>
        <w:t>So gibt es in eurem Umfeld auch viel zu tun, denn ihr kennt den Zustand eurer Geschwister in eurem Umfeld, in eurem engeren oder weiteren Umfeld, und seht auch, wie weit weg sie oft von Mir sind. Und so kann Ich durch euch diese Herzen berühren. Und eines Tages werden sie die Wahrheit erkennen und die Wahrheit wird sie frei machen. Und die Wahrheit ist, dass es hier einen liebenden Vater gibt, der sich durch Jesus Christus auf die Erde begeben hat, um den Weg der Liebe vorzu</w:t>
        <w:softHyphen/>
        <w:t>zeigen. Und die größte Liebe ist die, sein Leben zu geben für die, die Er liebt.</w:t>
      </w:r>
    </w:p>
    <w:p>
      <w:pPr>
        <w:pStyle w:val="Normal"/>
        <w:spacing w:before="0" w:after="120"/>
        <w:ind w:firstLine="357"/>
        <w:jc w:val="both"/>
        <w:rPr>
          <w:rFonts w:ascii="Arial" w:hAnsi="Arial" w:cs="Arial"/>
          <w:color w:val="5F5F5F"/>
          <w:szCs w:val="28"/>
        </w:rPr>
      </w:pPr>
      <w:r>
        <w:rPr>
          <w:rFonts w:cs="Arial" w:ascii="Arial" w:hAnsi="Arial"/>
          <w:color w:val="5F5F5F"/>
          <w:szCs w:val="28"/>
        </w:rPr>
        <w:t>Und so liebe Ich euch und sehne Mich nach euch, nach Meinen Kindern, die auf der ganzen Erde und auch in der geistigen Welt verstreut sind. Und so warte Ich, bis sie alle bei Mir ankommen und das wird wohl noch eine Weile dauern.</w:t>
      </w:r>
    </w:p>
    <w:p>
      <w:pPr>
        <w:pStyle w:val="Normal"/>
        <w:spacing w:before="0" w:after="120"/>
        <w:ind w:firstLine="357"/>
        <w:jc w:val="both"/>
        <w:rPr>
          <w:rFonts w:ascii="Arial" w:hAnsi="Arial" w:cs="Arial"/>
          <w:color w:val="5F5F5F"/>
          <w:szCs w:val="28"/>
        </w:rPr>
      </w:pPr>
      <w:r>
        <w:rPr>
          <w:rFonts w:cs="Arial" w:ascii="Arial" w:hAnsi="Arial"/>
          <w:color w:val="5F5F5F"/>
          <w:szCs w:val="28"/>
        </w:rPr>
        <w:t>So lasst uns gemeinsam die nächsten Schritte gehen, Tag für Tag. Und in dieser Liebesbeziehung die Tage verbringen, so gut es euch möglich ist mit Meiner Hilfe. So segne Ich euch, Meine Geliebten, Ich bin bei euch und gehe mit euch.</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6.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st Eigenwille und was ist Gottes Wi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st Eigenwille und was ist Gottes Will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8:39:00Z</dcterms:created>
  <dc:creator>Besitzer</dc:creator>
  <dc:description/>
  <dc:language>en-US</dc:language>
  <cp:lastModifiedBy>privat.15o</cp:lastModifiedBy>
  <dcterms:modified xsi:type="dcterms:W3CDTF">2019-07-02T18:39:00Z</dcterms:modified>
  <cp:revision>2</cp:revision>
  <dc:subject/>
  <dc:title>Persönliche Worte des Herrn an</dc:title>
</cp:coreProperties>
</file>